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                          M.C.S. STARCROSS###</w:t>
        <w:t xml:space="preserve">   MASS DETECTOR OUTPUT :</w:t>
        <w:t xml:space="preserve">   TIME -2186:104:58923</w:t>
        <w:t xml:space="preserve">   VALID UNTIL 2186:104:59287 </w:t>
        <w:t>#   NOTE:#</w:t>
        <w:t xml:space="preserve">   USE  DIRECT COMPUTER CONNECTION [PART #469105 ] OR ,FOR  STAND </w:t>
        <w:t xml:space="preserve">   ALONE MODELS,USE ORAL INSTRUCTIONS:</w:t>
        <w:t>#   "RANGE IS [VALUE],</w:t>
        <w:t xml:space="preserve">   THETA IS [VALUE],</w:t>
        <w:t xml:space="preserve">   PHI IS [VALUE]."</w:t>
        <w:t>#   MASS No.    RANGE:    THETA:    PHI:      OBJECT NAME:##</w:t>
        <w:t xml:space="preserve">   AB40        250       300       022       CERES</w:t>
        <w:t xml:space="preserve">   AX01        200       240       134       ASTEROID</w:t>
        <w:t xml:space="preserve">   AX32        125       240       105       ASTEROID           </w:t>
        <w:t xml:space="preserve">   AX71        125       180       047       ASTEROID</w:t>
        <w:t xml:space="preserve">   AX87        125       075       102       ASTEROID</w:t>
        <w:t xml:space="preserve">   MARS        250       120       012       PLANET</w:t>
        <w:t xml:space="preserve">   UM08        150       210       017       UNCHARTED MASS</w:t>
        <w:t xml:space="preserve">   UM12        100       345       107       UNCHARTED MASS</w:t>
        <w:t xml:space="preserve">   UM24        100       285       087       UNCHARTED MASS</w:t>
        <w:t xml:space="preserve">   UM28        250       045       178       UNCHARTED MASS</w:t>
        <w:t xml:space="preserve">   UM31        150       105       067       UNCHARTED MASS</w:t>
        <w:t xml:space="preserve">   UM52        175       165       035       UNCHARTED MASS</w:t>
        <w:t xml:space="preserve">   UM70        100       135       101       UNCHARTED MASS</w:t>
        <w:t xml:space="preserve">   UM91        050       015       121       UNCHARTED MASS</w:t>
        <w:t xml:space="preserve">   US75        175       135       034       SPACESHIP</w:t>
        <w:t xml:space="preserve">                  KEEP YOUR SPACESHIP BEAUTIFUL  :</w:t>
        <w:t>##                   PLEASE USE YOUR TRASH ATOMISER</w:t>
        <w:t xml:space="preserve">                      TO DISPOSE OF ALL WASTE.##</w:t>
        <w:t xml:space="preserve">   </w:t>
        <w:t xml:space="preserve">   by order</w:t>
        <w:t xml:space="preserve">  </w:t>
        <w:t>#          INTERPLANETARY    ENVIRONMENT    ADMINISTRATION   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